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59862020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99319388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8295600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09372333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85954368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2833086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43522570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4083998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66522898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7333733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