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66062090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12268532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6936062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4372865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99520818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7110496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9278925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68265219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13630318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10191143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