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8444935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65133402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02999666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399528749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09886215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34440116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72087988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7463361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44613235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93614512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