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821823761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351481621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479994451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672587527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63457374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2131333054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321358946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372034596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436348577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261644913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