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2522274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61709895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37308879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96644528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25330281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49091760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574093880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467190678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346386268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923512674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