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897741877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87412302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52798523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205921652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964504082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705310853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33318865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334508454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891949178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6770464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