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475623039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429522645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729271454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367411049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2125569758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931550420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256131037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536117017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702545445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551999729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