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3395912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8835974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85494668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46959769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6115632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1288661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5104027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3437328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5320899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6191470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