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3968885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9131446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96286701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5953679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8496979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3825568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8664665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8800428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051202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7454672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