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9663708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85211875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3774047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14637277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374219789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6329870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7699864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12041990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92337601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4929833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