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2384418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9805638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9487423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72239777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8312508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72232812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0889148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9247423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419670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6419089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