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6134121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6831657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25311350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75633143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5967878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0039308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4034935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34300590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26653945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9039563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