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6880896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55760174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0771957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0965287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74673868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02030104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2686814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7765688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578214923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90505892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