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5761849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45261404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9245637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63178767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6697065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5131696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6201507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13521088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32223581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3363513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