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2039502925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326610523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584157053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428774975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702735490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923143075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80816553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765969208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695674221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839351178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