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56791093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30935145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32371780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821124777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63872289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048259128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809350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67224600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99344903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77684526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