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309516044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469655609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57505470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048283011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413029125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460589035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611094352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2090974187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797210764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578530011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