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513816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8924649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8687470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3960508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90127876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71533924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67832335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7499854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8086825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45021738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