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2076833884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827926198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465471915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332023403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410683349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720044760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2097265575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072792420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657783987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836141402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