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887537727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586129306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654711370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403174439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846408065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192298803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834302342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122174820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215224588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289358413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