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057908864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910503906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2011106465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415798114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2020023772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81267428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7507192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746816515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438959949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644806676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