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487641032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45415337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276302682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341205776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2042799337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399670891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982204567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2004724552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762439051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353486972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