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1431409441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2027235236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350463780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1933825255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1539521192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1116704109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1888400273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1387226364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234651407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942587199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