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772996651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064954941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70558229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562173543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2049549951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857016871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787488572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157027533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357070772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222477667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