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152949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9946364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8341768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71677062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4354578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8965213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1934187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68322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2817930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1163378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