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10916156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6217216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39765105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8609099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57616869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1768814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07182987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67516787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83327713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8205450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