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76772351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09930148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76836890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38448412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89868791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38109749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92020284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920014282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30625380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36775606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