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624054238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280029667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202798531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612258821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69167200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256329317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224572063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938428662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375155462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901732113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