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14918429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471937125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2107194848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669211137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489999272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903564365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98737715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450789407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676421332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623415042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