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00233956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61694593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4933285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9742980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2611343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5265010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38931860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85465393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63353144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060078501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