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603006453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396874807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521512291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687955367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648109848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957760736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542010317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289918416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604798647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845294194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