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55493122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60532445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631964627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33115722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6314026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10232431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194552511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76128475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5108110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05932147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