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43603112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1959276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72377669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91663524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6930426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5055117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35961801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8410967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0024369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194083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