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063473277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493655548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526089486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945366763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506808215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475170537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310776554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809800145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041608888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790437683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