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929147461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1159348442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142404336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1285293302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860057257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966166195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2062954760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1131592275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1058219267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1440035045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