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98418148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51849008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95542556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3038949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7055513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11587035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97082672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43749994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5049635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8528382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