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57638501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058861919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842874530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875382918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48929937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65362999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51921834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11989053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509301045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39290397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