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651539123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537838300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142755124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2111884454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215196477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90907827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174319009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89285637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76897233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2108093315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