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8923352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6741861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7643523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0597649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2469289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1851957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2752114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73970514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9442615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43761629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