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843791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94586830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3593891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89979546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3077232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9401614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89816475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0380616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20224082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92179527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