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674640990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940454200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791012643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32711957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8985198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482404425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2001962633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402864133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91914742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230831516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