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925287287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205502789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561832071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948695843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861511887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936415003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716575627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692197478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375364210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1373730583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