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3421990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87263776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507259955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2069937256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444606855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317441304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400368874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022855260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1839955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158291687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