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65818825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767424626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689924407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06836486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4998873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72887780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416366207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99936859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33480109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598004863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