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916719142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79975282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661039613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76368162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66817889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33368420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552859208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498377378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982880284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92591529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