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55792589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68986784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3962766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93645833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26179066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210443838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08990309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357647831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79483927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71508859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