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54837527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43327155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40626411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4873981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03494385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54858122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7162871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9409790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70353067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8695035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