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783734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89622250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5109140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03124968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4059660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12275683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54574051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0557582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50477499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7663376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