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249555877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266442457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2118077927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378441436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911480488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906940375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516050480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740389825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1145912781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754708817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