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1002197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7145755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09469605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281164305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3475033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87310514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2124891166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6000851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7980464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31363694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